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1"/>
        <w:gridCol w:w="2619"/>
        <w:gridCol w:w="1800"/>
        <w:gridCol w:w="3780"/>
        <w:gridCol w:w="1800"/>
        <w:gridCol w:w="1800"/>
      </w:tblGrid>
      <w:tr>
        <w:trPr>
          <w:trHeight w:val="340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</w:t>
            </w:r>
          </w:p>
        </w:tc>
        <w:tc>
          <w:tcPr>
            <w:tcW w:w="2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ингент дете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циализация»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блюден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стиров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3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 в 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Е.В Рылеева, Л.С Барсукова «Управление качеством социального разви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Н.Ф Комарова «Диагностика игры дете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1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/>
              <w:t>. Педагогическая диагностика в детском саду Е.Г Юдина «Эмоциональное состояния ребенка- дошкольника и их педагогическая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9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знание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стирование по ФМЭ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Диагностика математического развития В.П Нов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психолог</w:t>
            </w:r>
          </w:p>
        </w:tc>
      </w:tr>
      <w:tr>
        <w:trPr>
          <w:trHeight w:val="12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истема заданий по конструиров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.А Сафонова «Экспресс- анализ детской деятель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. Психолог</w:t>
            </w:r>
          </w:p>
        </w:tc>
      </w:tr>
      <w:tr>
        <w:trPr>
          <w:trHeight w:val="8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стирование по подготовке детей к шко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«Степень психосоциальной зрелости» С.А Бан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муникация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сед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матривание иллюстраци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блю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О.А Сафонова «Экспресс- анализ детской деятельности»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Педагогическая диагностика в детском саду Е.Г Юдина, Г.Б Степанова «Коммуникативное развитие реб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20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ение художественной литературы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дания по карточ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«Диагностика готовности ребенка к школе» Н.Е Веракса (способность к построению речевого высказыва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токол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иагностически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«Педагогическая  диагностика компетентностей дошкольников» под ред. О.В Дыб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>
          <w:trHeight w:val="20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удожественное творче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зыка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стовые зад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авки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Критерии эстетического развития детей, сформулированные в Программе воспитания и обучения в детском </w:t>
            </w:r>
          </w:p>
          <w:p>
            <w:pPr>
              <w:pStyle w:val="Normal"/>
              <w:rPr/>
            </w:pPr>
            <w:r>
              <w:rPr/>
              <w:t>саду/ под ред. М.А Васильевой, Т.С Комар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иагностическ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слушивание музыкальн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гности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О.А Сафонова «Экспресс- анализ детской деятельности»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«Уровень развития изобразительных умений и их творче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явлений» Т.С Ком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«Музыкальное 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бенка–дошкольника» </w:t>
            </w:r>
          </w:p>
          <w:p>
            <w:pPr>
              <w:pStyle w:val="Normal"/>
              <w:rPr/>
            </w:pPr>
            <w:r>
              <w:rPr/>
              <w:t>автор О.А Саф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4 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оритету МДОУ</w:t>
            </w:r>
            <w:r>
              <w:rPr/>
              <w:t xml:space="preserve"> «Осуществление деятельности по художественно-эстетическому направлению развития детей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агностические задания по блок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дение дневника наблю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«Народное искусство в воспитание детей» </w:t>
            </w:r>
          </w:p>
          <w:p>
            <w:pPr>
              <w:pStyle w:val="Normal"/>
              <w:rPr/>
            </w:pPr>
            <w:r>
              <w:rPr/>
              <w:t xml:space="preserve">автор Т.С Комарова, </w:t>
            </w:r>
          </w:p>
          <w:p>
            <w:pPr>
              <w:pStyle w:val="Normal"/>
              <w:rPr/>
            </w:pPr>
            <w:r>
              <w:rPr/>
              <w:t>Г.П Новик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>.Т.Н Доронова, С.Г Доронов «Ранний возраст: планирование работы с деть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4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ценка мониторинга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достижения детьми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ланируемых результатов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 xml:space="preserve">освоения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Программы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художественно- эстетического развития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>(на начало и конец учебного год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49:00Z</dcterms:created>
  <dc:creator>Дмитрий</dc:creator>
  <dc:description/>
  <cp:keywords/>
  <dc:language>en-US</dc:language>
  <cp:lastModifiedBy>User</cp:lastModifiedBy>
  <cp:lastPrinted>2010-12-19T19:54:00Z</cp:lastPrinted>
  <dcterms:modified xsi:type="dcterms:W3CDTF">2010-12-19T16:54:00Z</dcterms:modified>
  <cp:revision>3</cp:revision>
  <dc:subject/>
  <dc:title>№</dc:title>
</cp:coreProperties>
</file>